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/>
        <w:drawing>
          <wp:inline distT="0" distB="0" distL="0" distR="0">
            <wp:extent cx="1903730" cy="5892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 Narrow" w:hAnsi="Arial Narrow" w:cs="Arial Narrow"/>
          <w:b w:val="false"/>
          <w:b w:val="false"/>
          <w:sz w:val="36"/>
        </w:rPr>
      </w:pPr>
      <w:r>
        <w:rPr>
          <w:rFonts w:cs="Arial Narrow" w:ascii="Arial Narrow" w:hAnsi="Arial Narrow"/>
          <w:b w:val="false"/>
          <w:sz w:val="36"/>
        </w:rPr>
      </w:r>
    </w:p>
    <w:p>
      <w:pPr>
        <w:pStyle w:val="Heading3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Maryland Technology Standards for School Administrator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5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 Narrow" w:ascii="Arial Narrow" w:hAnsi="Arial Narrow"/>
                <w:sz w:val="20"/>
              </w:rPr>
              <w:t>SIX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TANDARDS AND OUTCOMES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ICATORS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.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Leadership And Vision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15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 school administrator inspires a shared vision for the comprehensive integration of technology into the work of the school and fosters an environment and culture conducive to the realization of that vision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cilitates the development of a shared vision for school-wide technology use and widely communicates that vision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nitors the School Improvement Plan to ensure effective integration with technology that is aligned with the district’s Master Plan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osters and maintains a school-wide culture of responsible risk-taking that promotes the innovative use of technology. </w:t>
            </w:r>
          </w:p>
        </w:tc>
      </w:tr>
      <w:tr>
        <w:trPr>
          <w:trHeight w:val="185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I. Teaching and Learning</w:t>
            </w:r>
          </w:p>
          <w:p>
            <w:pPr>
              <w:pStyle w:val="TextBody"/>
              <w:ind w:left="150" w:right="450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/>
                <w:sz w:val="18"/>
                <w:szCs w:val="18"/>
              </w:rPr>
              <w:t>A school administrator ensures the integration of appropriate technologies in instruction and learning environments to maximize student achievement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cilitates the use of technology to collect and analyze data from multiple sources to improve classroom instruction and student learning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sures access to high quality professional development aligned with the Maryland Teacher Professional Development Standards to address the Maryland Technology Standards for Students and the Maryland Teacher Technology Standards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upports the use of assistive technology to ensure equity and access to the curriculum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motes student-centered learning environments that use technology to differentiate instruction to meet the diverse needs of learners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upports the effective use of a variety of technologies to facilitate collaboration in teaching and learning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motes research-based practices in the use of technologies to develop skills necessary for success in the 21st century. 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II.  Data-Driven Decision Making    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 school administrator uses technology to access and analyze multiple sources of data to make decisions affecting the development and implementation of the School Improvement Plan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es technology to access and analyze multiple sources of data to make programmatic decisions about curriculum and instruction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es technology to access and analyze multiple sources of data to develop and monitor budget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es technology to access and analyze multiple sources of data to make informed decisions about staffing and scheduling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es technology to access and analyze multiple sources of data to plan and implement home and community services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27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IV.  Management and Operations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 school administrator supports the use of technology for the management and operations of the school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left="72" w:hanging="72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mplements district guidelines to ensure effective use of technologies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verages financial resources to support the effective use of technology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llocates human resources to support the effective use of technology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verages physical and material resources to support the effective use of technology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sures the use of technology-based integrated management systems to successfully facilitate  school operations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ports the use of technology to communicate relevant information about school operations with home and community.</w:t>
            </w:r>
          </w:p>
        </w:tc>
      </w:tr>
      <w:tr>
        <w:trPr>
          <w:trHeight w:val="50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V.   Professional Practice and Productivity 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 school administrator uses technology to   enhance professional practice and to increase personal productivit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dels the routine, purposeful, and effective use of technology.</w:t>
            </w:r>
          </w:p>
          <w:p>
            <w:pPr>
              <w:pStyle w:val="Defaul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es technology effectively for communication and collaboration. </w:t>
            </w:r>
          </w:p>
          <w:p>
            <w:pPr>
              <w:pStyle w:val="Defaul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gages in sustained professional development in the use of technology. </w:t>
            </w:r>
          </w:p>
          <w:p>
            <w:pPr>
              <w:pStyle w:val="Default"/>
              <w:numPr>
                <w:ilvl w:val="0"/>
                <w:numId w:val="5"/>
              </w:numPr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intains an awareness of emerging technologies and their potential uses in education. 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.  Social, Legal, and Ethical Issues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A school administrator understands the social,   legal, and ethical issues related to technology use and ensures responsible adherence to acceptable practices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BodyTextIndent3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sures equity 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>of access to technology resources for students, teachers and staff.</w:t>
            </w:r>
          </w:p>
          <w:p>
            <w:pPr>
              <w:pStyle w:val="BodyTextIndent3"/>
              <w:numPr>
                <w:ilvl w:val="0"/>
                <w:numId w:val="7"/>
              </w:numPr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municates, models, and enforces responsible use of technology as outlined in the district’s acceptable use policy and in copyright and intellectual property law. </w:t>
            </w:r>
          </w:p>
          <w:p>
            <w:pPr>
              <w:pStyle w:val="BodyTextIndent3"/>
              <w:numPr>
                <w:ilvl w:val="0"/>
                <w:numId w:val="7"/>
              </w:numPr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motes and enforces privacy, security, and online safety related to the use of technology.</w:t>
            </w:r>
          </w:p>
          <w:p>
            <w:pPr>
              <w:pStyle w:val="BodyTextIndent3"/>
              <w:numPr>
                <w:ilvl w:val="0"/>
                <w:numId w:val="7"/>
              </w:numPr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motes and enforces environmentally safe and healthy practices in the use of technology.</w:t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Ac</w:t>
            </w:r>
            <w:r>
              <w:rPr>
                <w:rFonts w:cs="Arial Narrow" w:ascii="Arial Narrow" w:hAnsi="Arial Narrow"/>
                <w:sz w:val="16"/>
                <w:szCs w:val="16"/>
              </w:rPr>
              <w:t>cepted by the Maryland State Board of Education April 24,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eastAsia="Times" w:cs="Time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rFonts w:eastAsia="Times"/>
      <w:b/>
      <w:szCs w:val="20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0" w:hanging="0"/>
    </w:pPr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imes" w:hAnsi="Times" w:eastAsia="Times" w:cs="Times"/>
      <w:szCs w:val="20"/>
    </w:rPr>
  </w:style>
  <w:style w:type="paragraph" w:styleId="BodyTextIndent2">
    <w:name w:val="Body Text Indent 2"/>
    <w:basedOn w:val="Normal"/>
    <w:qFormat/>
    <w:pPr>
      <w:ind w:left="450" w:hanging="450"/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ind w:left="72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de.state.md.us/logo/MSDElogo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02:00Z</dcterms:created>
  <dc:creator>mjohnson</dc:creator>
  <dc:description/>
  <cp:keywords/>
  <dc:language>en-US</dc:language>
  <cp:lastModifiedBy>Mt. St. Mary's</cp:lastModifiedBy>
  <cp:lastPrinted>2007-06-13T09:30:00Z</cp:lastPrinted>
  <dcterms:modified xsi:type="dcterms:W3CDTF">2010-03-15T03:02:00Z</dcterms:modified>
  <cp:revision>2</cp:revision>
  <dc:subject/>
  <dc:title>APPENDIX C</dc:title>
</cp:coreProperties>
</file>